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5103" w:leader="none"/>
        </w:tabs>
        <w:spacing w:before="0" w:after="280"/>
        <w:ind w:right="253" w:hanging="0"/>
        <w:jc w:val="right"/>
        <w:rPr/>
      </w:pPr>
      <w:r>
        <w:rPr>
          <w:rFonts w:cs="Calibri" w:ascii="Calibri" w:hAnsi="Calibri"/>
          <w:sz w:val="24"/>
          <w:szCs w:val="24"/>
          <w:lang w:val="pl-PL"/>
        </w:rPr>
        <w:t>ZAŁĄCZNIK NR 1 DO SIWZ- OPIS PRZEDMIOTU ZAMÓWIENIA</w:t>
      </w:r>
    </w:p>
    <w:p>
      <w:pPr>
        <w:pStyle w:val="Normal"/>
        <w:rPr>
          <w:rFonts w:ascii="Calibri" w:hAnsi="Calibri" w:cs="Calibri"/>
          <w:sz w:val="23"/>
          <w:szCs w:val="23"/>
          <w:lang w:val="pl-PL"/>
        </w:rPr>
      </w:pPr>
      <w:r>
        <w:rPr>
          <w:rFonts w:cs="Calibri" w:ascii="Calibri" w:hAnsi="Calibri"/>
          <w:sz w:val="23"/>
          <w:szCs w:val="23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val="pl-PL"/>
        </w:rPr>
        <w:t xml:space="preserve">Przedmiotem zamówienia jest </w:t>
      </w:r>
      <w:r>
        <w:rPr>
          <w:rFonts w:cs="Tahoma,Bold;Times New Roman" w:ascii="Calibri" w:hAnsi="Calibri"/>
          <w:b/>
          <w:bCs/>
          <w:lang w:val="pl-PL"/>
        </w:rPr>
        <w:t xml:space="preserve">Zakup energii elektrycznej dla Gminy Ujazd.  </w:t>
      </w:r>
      <w:r>
        <w:rPr>
          <w:rFonts w:cs="Calibri" w:ascii="Calibri" w:hAnsi="Calibri"/>
          <w:lang w:val="pl-PL"/>
        </w:rPr>
        <w:t xml:space="preserve">Szacunkowa ilość dostarczanej energii w okresie dostawy tj. od dnia 01.01.2017r. do dnia 31.12.2017r. wynosi </w:t>
      </w:r>
      <w:r>
        <w:rPr>
          <w:rFonts w:cs="Calibri" w:ascii="Calibri" w:hAnsi="Calibri"/>
          <w:b/>
          <w:color w:val="FF0000"/>
          <w:highlight w:val="yellow"/>
          <w:lang w:val="pl-PL"/>
        </w:rPr>
        <w:t>1.402.282,20</w:t>
      </w:r>
      <w:r>
        <w:rPr>
          <w:rFonts w:cs="Calibri" w:ascii="Calibri" w:hAnsi="Calibri"/>
          <w:highlight w:val="yellow"/>
          <w:lang w:val="pl-PL"/>
        </w:rPr>
        <w:t xml:space="preserve">  </w:t>
      </w:r>
      <w:r>
        <w:rPr>
          <w:rFonts w:cs="Calibri" w:ascii="Calibri" w:hAnsi="Calibri"/>
          <w:b/>
          <w:sz w:val="22"/>
          <w:szCs w:val="22"/>
          <w:highlight w:val="yellow"/>
          <w:lang w:val="pl-PL"/>
        </w:rPr>
        <w:t xml:space="preserve"> </w:t>
      </w:r>
      <w:r>
        <w:rPr>
          <w:rFonts w:cs="Calibri" w:ascii="Calibri" w:hAnsi="Calibri"/>
          <w:highlight w:val="yellow"/>
          <w:lang w:val="pl-PL"/>
        </w:rPr>
        <w:t>kWh,</w:t>
      </w:r>
      <w:r>
        <w:rPr>
          <w:rFonts w:cs="Calibri" w:ascii="Calibri" w:hAnsi="Calibri"/>
          <w:lang w:val="pl-PL"/>
        </w:rPr>
        <w:t xml:space="preserve"> w tym przewidywane roczne zużycie energii w poszczególnych obiektach (zakres podstawowy) 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5350" w:type="pct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1307"/>
        <w:gridCol w:w="1702"/>
        <w:gridCol w:w="2526"/>
        <w:gridCol w:w="90"/>
        <w:gridCol w:w="1498"/>
        <w:gridCol w:w="339"/>
        <w:gridCol w:w="695"/>
        <w:gridCol w:w="222"/>
        <w:gridCol w:w="566"/>
        <w:gridCol w:w="686"/>
        <w:gridCol w:w="230"/>
        <w:gridCol w:w="800"/>
        <w:gridCol w:w="255"/>
        <w:gridCol w:w="779"/>
        <w:gridCol w:w="401"/>
        <w:gridCol w:w="630"/>
        <w:gridCol w:w="288"/>
        <w:gridCol w:w="596"/>
        <w:gridCol w:w="977"/>
      </w:tblGrid>
      <w:tr>
        <w:trPr>
          <w:trHeight w:val="402" w:hRule="atLeast"/>
        </w:trPr>
        <w:tc>
          <w:tcPr>
            <w:tcW w:w="149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8"/>
                <w:szCs w:val="28"/>
                <w:lang w:val="pl-PL" w:eastAsia="pl-PL"/>
              </w:rPr>
              <w:t>Gmina Ujazd - Oświetlenie Ulicz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 w:eastAsia="pl-PL"/>
              </w:rPr>
              <w:t>NIP 773-22-22-057</w:t>
            </w:r>
          </w:p>
        </w:tc>
      </w:tr>
      <w:tr>
        <w:trPr>
          <w:trHeight w:val="2188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l.p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unkt odbioru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rodzaj punktu poboru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Adres punktu poboru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ewidencyjny/PPE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licznik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taryf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owa taryf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oc umowna</w:t>
              <w:br/>
              <w:t>(kW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r.  Strefa II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 xml:space="preserve">suma szacowanego zużycia energii [kWh] w okresie od 01.01.2017 r. do 31.12.2017 r.  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ac Kościuszki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2060148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306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2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46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077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623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Buków, 97-225,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20590179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391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53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05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58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iewiadów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87240151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04572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95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75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70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 (droga wojewódzka 715 odcinek Ujazd - Niewiadów)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11-go Listopada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7184016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414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2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140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5645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0785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arkowa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35017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2089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3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79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703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282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Wólka Krzykowska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20580178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541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45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2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1837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Lipianki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34017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36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05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64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2269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Tomaszowska 15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360175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1443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39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066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805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jrzanów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370176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4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41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26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701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angrodz 22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380177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3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372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841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213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krzynki 78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390178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238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086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324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krzynki 27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400179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36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69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56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625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Wólka Krzykowska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41018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2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13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19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32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angrodz 41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420181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3895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78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028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406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tasiolas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430182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37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61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2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81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tasiolas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44018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37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02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43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645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tasiolas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45018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3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40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77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17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iewiadów Osiedle 21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460185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909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191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091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282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Wolborska 25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470186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043482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78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035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713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Leśna 2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480187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49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46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5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296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Leśna 5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490188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49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64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1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74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mentarna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500189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880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636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6265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9901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Aleksandrów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61010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49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47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92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39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Józefin 20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51019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49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12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12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24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Konstancin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520191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2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54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78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434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Rokicińska 15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530192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2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24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18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442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ącznik, ul. Północna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54019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03074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34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14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48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11-go Listopada 18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55019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5358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11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153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864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iewiadów 1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570196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3749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78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01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79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ymanów 9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5801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3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54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24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78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lszowa Kolonia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590101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3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906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567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473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aksymów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600102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36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219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15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934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Helenów 9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700112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3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72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84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56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Buków 35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62010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49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145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918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063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osie 21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630105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49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90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34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624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osie 65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640106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49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42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078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020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FF0000"/>
                <w:sz w:val="14"/>
                <w:szCs w:val="14"/>
                <w:lang w:val="pl-PL" w:eastAsia="pl-PL"/>
              </w:rPr>
              <w:t>3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Wykno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PLZELD060021650107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11949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1382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2033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3415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Łominy 19A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PLZELD060021660108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11976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2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948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04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652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Dębniak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670109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784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20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861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681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Bielina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68011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359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85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012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697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Wygoda 12a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690111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3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15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13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28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Helenów 18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71011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36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14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57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71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Tomaszowska  68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72011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49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915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991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906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Antolin 47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730115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49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83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622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405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siedle Niewiadów  5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740116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62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962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024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ącznik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750117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3205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67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85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817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jazd Osiedle domków jednorodzinnych (kierkut)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760118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3097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52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697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049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Tobiasze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790121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37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557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084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641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łynek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800122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3595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29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52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81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arszew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850127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339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02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43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45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Łączkowice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860128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91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958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049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iosny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900132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3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248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496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744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Wodna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940136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027256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931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252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183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Józefin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950137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49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20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59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279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 xml:space="preserve">Osiedle Niewiadów, 97-225 Ujazd </w:t>
              <w:br/>
              <w:t>(boisko)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970139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49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63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934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097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borów II, ul. Piękna 59/a 97-200 Tomaszów Maz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 miejscowości Sangrodza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98014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10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0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10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Bronisławów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2000142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27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44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71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krzynki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201014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8546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71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44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815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tasiolas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202014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37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96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99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5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iewiadów Osiedle  22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560195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8583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20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181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701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rzesiadłów, 97-225 Ujazd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(działka oznaczona numerem ewidencyjnym 248, obręb geodezyjny Przesiadłów)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100851014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2787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21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5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71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Dębniak, 97-225 Ujaz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(działka oznaczona numerem ewidencyjnym 406, obręb geodezyjny Bielina)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1002760151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338617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968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968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6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Oświetlenie Ulicz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Wykno dz. nr 87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PLZELD061017360156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144844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2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6626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6626,00</w:t>
            </w:r>
          </w:p>
        </w:tc>
      </w:tr>
      <w:tr>
        <w:trPr>
          <w:trHeight w:val="306" w:hRule="atLeast"/>
        </w:trPr>
        <w:tc>
          <w:tcPr>
            <w:tcW w:w="1131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RAZEM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77 542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189 896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267 438,00</w:t>
            </w:r>
          </w:p>
        </w:tc>
      </w:tr>
      <w:tr>
        <w:trPr>
          <w:trHeight w:val="402" w:hRule="atLeast"/>
        </w:trPr>
        <w:tc>
          <w:tcPr>
            <w:tcW w:w="149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lang w:val="pl-PL" w:eastAsia="pl-PL"/>
              </w:rPr>
              <w:t>Gmina Ujazd - Pozostałe obiekt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 w:eastAsia="pl-PL"/>
              </w:rPr>
              <w:t>NIP 773-22-22-057</w:t>
            </w:r>
          </w:p>
        </w:tc>
      </w:tr>
      <w:tr>
        <w:trPr>
          <w:trHeight w:val="2188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l.p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unkt odbioru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rodzaj punktu poboru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Adres punktu poboru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ewidencyjny/PPE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licznik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taryf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owa taryf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oc umowna (kW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I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 xml:space="preserve">suma szacowanego zużycia energii [kWh] w okresie od 01.01.2017 r. do 31.12.2017 r.  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iedziba Urzędu Gminy Ujazd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ac Kościuszki 6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31017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94986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84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96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80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iedziba Urzędu Gminy Ujazd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ac Kościuszki 6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320171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8788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707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092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799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iedziba Urzędu Gminy Ujazd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ac Kościuszki 6, 97-225 Ujazd</w:t>
              <w:br/>
              <w:t xml:space="preserve"> (warsztat naprawczy)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88013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909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263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273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6993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Świetlica Wiejska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GR Niewiadów działka oznaczona numerem ewidencyjnym  nr 11/23 obręb geodezyjny PGR Niewiadów- Mącznik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37330107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905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9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76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55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Lokal Blok nr 13 (stare przedszkole)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iewiadów Osiedle 13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270166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517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71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84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655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Klubokawiarnia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iosny 3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280167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4945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69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09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878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Agronomówka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iosny 5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290168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8546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3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1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4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Budynek Użyteczności Publicznej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Dębniak 38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300169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264485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393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784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177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Budynek urzędu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Parkowa 2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330172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9053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6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09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25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Kiosk - Przystanek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. Wolności 18a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770119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8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45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77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22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Biblioteka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Tomaszowska 3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78012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4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16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07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23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Świetlica Wiejska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Bielina 15 m 1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81012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3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02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685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787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Budynek OSP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. Kościuszki 6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82012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422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54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72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926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Budynek Lokatorski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lszowa 11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830125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038106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88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526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214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Dom Nauczyciela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Antolin 5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870129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76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90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88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78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Dom Kultury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 xml:space="preserve">Skrzynki 69, 97-225 Ujazd </w:t>
              <w:br/>
              <w:t>(działka numer ewidencyjny 65)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1003510129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1869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654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654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Świetlica Wiejska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jrzanów 13A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91013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8893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Budynek Użyteczności Publicznej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Tomaszowska 3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92013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8462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97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54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51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traż Pożarna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rzesiadłów 32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930135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275918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1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257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201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458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ac targowy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Leśna 2, 97-225 Ujazd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działka oznaczona numerem ewidencyjnym 596/6 położona w miejscowości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93680116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00512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2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668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668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ieszkanie Socjaln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Dębniak Kolonia 15/2a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7455014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515562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224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224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ieszkanie Lokatorski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angrodz 22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840126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953494M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36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36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ac zabaw dla dzieci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tasiolas działka oznaczona numerem ewidencyjnym 173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84010119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4944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99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99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rzepompownia ścieków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 xml:space="preserve">Osiedle Niewiadów działka oznaczona numerem ewidencyjnym 1218 obręb Ujazd – przepompownia przy budynku Gminnego Ośrodka Kultury </w:t>
              <w:br/>
              <w:t xml:space="preserve">w Ujeździe. 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82940109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018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89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89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Świetlica Wiejska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osie, 97-225 Ujazd , działka oznaczona numerem ewidencyjnym 170 położona w obrębie geodezyjnym Zaosie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8074018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454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351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351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Świetlica Wiejska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Świetlica wiejska w miejscowości Niewiadów działka oznaczona numerem ewidencyjnym 1/40 położona w obrębie geodezyjnym PGR Niewiadów- Mącznik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97560116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0151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88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88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Świetlica Wiejska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Świetlica wiejska w miejscowości Bronisławów działka oznaczona numerem ewidencyjnym 84 położona w obrębie geodezyjnym Bronisławo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100352013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34309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73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73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biekt sportowo-rekreacyjny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iewiadów Osiedle 40, 97-225 Ujazd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2040146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658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0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a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iejsce spotkań plenerowych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jazd, ul. Leśna działka 601/1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ELD061021210153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32483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 0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00</w:t>
            </w:r>
          </w:p>
        </w:tc>
      </w:tr>
      <w:tr>
        <w:trPr>
          <w:trHeight w:val="306" w:hRule="atLeast"/>
        </w:trPr>
        <w:tc>
          <w:tcPr>
            <w:tcW w:w="1131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RAZEM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34 956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45 651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80 607,00</w:t>
            </w:r>
          </w:p>
        </w:tc>
      </w:tr>
      <w:tr>
        <w:trPr>
          <w:trHeight w:val="402" w:hRule="atLeast"/>
        </w:trPr>
        <w:tc>
          <w:tcPr>
            <w:tcW w:w="149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lang w:val="pl-PL" w:eastAsia="pl-PL"/>
              </w:rPr>
              <w:t>Gminna Hala Sportowa w Ujeździ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 w:eastAsia="pl-PL"/>
              </w:rPr>
              <w:t>NIP 773-24-55-264</w:t>
            </w:r>
          </w:p>
        </w:tc>
      </w:tr>
      <w:tr>
        <w:trPr>
          <w:trHeight w:val="2188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l.p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unkt odbioru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rodzaj punktu poboru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Adres punktu poboru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ewidencyjny/PPE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licznik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taryf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owa taryf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oc umowna</w:t>
              <w:br/>
              <w:t>(kW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I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 xml:space="preserve">suma szacowanego zużycia energii [kWh] w okresie od 01.01.2017 r. do 31.12.2017 r.  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na Hala Sportowa w Ujeźdz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Boisko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iewiadów Osiedle 40, 97-225 Ujazd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1960138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6724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0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504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6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700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na Hala Sportowa w Ujeźdz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Hala Sportowa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Rokicińska 6, 97-225 Ujazd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2275010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89416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2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2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5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6009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6009,00</w:t>
            </w:r>
          </w:p>
        </w:tc>
      </w:tr>
      <w:tr>
        <w:trPr>
          <w:trHeight w:val="306" w:hRule="atLeast"/>
        </w:trPr>
        <w:tc>
          <w:tcPr>
            <w:tcW w:w="1131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RAZEM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58 513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1 196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59 709,00</w:t>
            </w:r>
          </w:p>
        </w:tc>
      </w:tr>
      <w:tr>
        <w:trPr>
          <w:trHeight w:val="402" w:hRule="atLeast"/>
        </w:trPr>
        <w:tc>
          <w:tcPr>
            <w:tcW w:w="149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lang w:val="pl-PL" w:eastAsia="pl-PL"/>
              </w:rPr>
              <w:t>Gminny Zespół Ochrony Zdrow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 w:eastAsia="pl-PL"/>
              </w:rPr>
              <w:t>NIP 773-21-28-312</w:t>
            </w:r>
          </w:p>
        </w:tc>
      </w:tr>
      <w:tr>
        <w:trPr>
          <w:trHeight w:val="2188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l.p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unkt odbioru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rodzaj punktu poboru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Adres punktu poboru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ewidencyjny/PPE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licznik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taryf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owa taryf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oc umowna</w:t>
              <w:br/>
              <w:t>(kW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I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uma szacowanego zużycia energii [kWh] w okresie od 01.01.2017 r. do 31.12.2017 r.  .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ny Zespół Ochrony Zdrowia w Ujeźdz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ZOZ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Parkowa 4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42310136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204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179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184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0363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ny Zespół Ochrony Zdrowia w Ujeźdz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ZOZ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iewiadów Osiedle 4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32800139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516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677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343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020,00</w:t>
            </w:r>
          </w:p>
        </w:tc>
      </w:tr>
      <w:tr>
        <w:trPr>
          <w:trHeight w:val="306" w:hRule="atLeast"/>
        </w:trPr>
        <w:tc>
          <w:tcPr>
            <w:tcW w:w="1131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RAZEM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7 856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17 527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25 383,00</w:t>
            </w:r>
          </w:p>
        </w:tc>
      </w:tr>
      <w:tr>
        <w:trPr>
          <w:trHeight w:val="402" w:hRule="atLeast"/>
        </w:trPr>
        <w:tc>
          <w:tcPr>
            <w:tcW w:w="149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lang w:val="pl-PL" w:eastAsia="pl-PL"/>
              </w:rPr>
              <w:t>Przedszkole Samorządowe w Osiedlu Niewiadów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 w:eastAsia="pl-PL"/>
              </w:rPr>
              <w:t>NIP 773-22-34-712</w:t>
            </w:r>
          </w:p>
        </w:tc>
      </w:tr>
      <w:tr>
        <w:trPr>
          <w:trHeight w:val="2188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l.p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unkt odbioru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rodzaj punktu poboru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Adres punktu poboru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ewidencyjny/PPE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licznik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taryf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owa taryf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oc umowna</w:t>
              <w:br/>
              <w:t>(kW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 Strefa II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 xml:space="preserve">suma szacowanego zużycia energii [kWh] w okresie od 01.01.2017 r. do 31.12.2017 r.  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rzedszkole Samorządowe w Osiedlu Niewiadów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rzedszkole Samorządow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iewiadów 27, 97-225 Ujazd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(działka oznaczona numerem ewidencyjnym 151 położona w obrębie geodezyjnym PGR Niewiadów – Mącznik)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91460185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205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0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4095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4095,00</w:t>
            </w:r>
          </w:p>
        </w:tc>
      </w:tr>
      <w:tr>
        <w:trPr>
          <w:trHeight w:val="81" w:hRule="atLeast"/>
        </w:trPr>
        <w:tc>
          <w:tcPr>
            <w:tcW w:w="1131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RAZEM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34 095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34 095,00</w:t>
            </w:r>
          </w:p>
        </w:tc>
      </w:tr>
      <w:tr>
        <w:trPr>
          <w:trHeight w:val="402" w:hRule="atLeast"/>
        </w:trPr>
        <w:tc>
          <w:tcPr>
            <w:tcW w:w="149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hd w:fill="92D050" w:val="clear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shd w:fill="92D050" w:val="clear"/>
                <w:lang w:val="pl-PL" w:eastAsia="pl-PL"/>
              </w:rPr>
              <w:t>Przedszkole Samorządowe w Ujeździ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 w:eastAsia="pl-PL"/>
              </w:rPr>
              <w:t>NIP 773-22-34-706</w:t>
            </w:r>
          </w:p>
        </w:tc>
      </w:tr>
      <w:tr>
        <w:trPr>
          <w:trHeight w:val="2188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l.p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unkt odbioru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rodzaj punktu poboru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Adres punktu poboru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ewidencyjny/PPE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licznik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taryf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owa taryf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oc umowna</w:t>
              <w:br/>
              <w:t>(kW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r. do 31.12.2017 r.  Strefa I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I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 xml:space="preserve">suma szacowanego zużycia energii [kWh] w okresie od 01.01.2017 r. do 31.12.2017 r.  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rzedszkole Samorządowe w Ujeźdz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rzedszkole Samorządow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4"/>
                <w:szCs w:val="14"/>
                <w:lang w:val="pl-PL" w:eastAsia="pl-PL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Kościelna 24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29140177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2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770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316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2086,00</w:t>
            </w:r>
          </w:p>
        </w:tc>
      </w:tr>
      <w:tr>
        <w:trPr>
          <w:trHeight w:val="306" w:hRule="atLeast"/>
        </w:trPr>
        <w:tc>
          <w:tcPr>
            <w:tcW w:w="1131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RAZEM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4 770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7 316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12 086,00</w:t>
            </w:r>
          </w:p>
        </w:tc>
      </w:tr>
      <w:tr>
        <w:trPr>
          <w:trHeight w:val="402" w:hRule="atLeast"/>
        </w:trPr>
        <w:tc>
          <w:tcPr>
            <w:tcW w:w="149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lang w:val="pl-PL" w:eastAsia="pl-PL"/>
              </w:rPr>
              <w:t>Zakład Gospodarki Komunalnej i Mieszkaniowej w Niewiadowi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 w:eastAsia="pl-PL"/>
              </w:rPr>
              <w:t>NIP 773-10-08-913</w:t>
            </w:r>
          </w:p>
        </w:tc>
      </w:tr>
      <w:tr>
        <w:trPr>
          <w:trHeight w:val="2188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l.p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unkt odbioru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rodzaj punktu poboru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Adres punktu poboru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ewidencyjny/PPE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licznika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taryf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owa taryf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oc umowna</w:t>
              <w:br/>
              <w:t>(kW)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I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II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uma szacowanego zużycia energii [kWh] w okresie od 01.01.2017 r. do 31.12.2017 r.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Biuro  ZGKiM (bl. 8, lok. A)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siedle  Niewiadów blok 8 lokal A, 97-225 Ujaz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8925015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2448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611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05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661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ompownia ścieków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11-go listopada, 97-225 Ujaz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0015018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232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887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203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090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tacja Wodociągowa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Tobiasze 26A, 97-225 Ujaz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0016018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277087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9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903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2238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0141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Hydrofornia Ujazd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Tomaszowska 17, 97-225 Ujaz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PLZELDO6000017019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851511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1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9742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9345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9087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Kotłownia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iewiadów Osiedle 22, 97-225 Ujaz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PLZELD060005670158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515968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331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6295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5626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Hydrofornia (oświetlenie)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Tomaszowska 19, 97-225 Ujaz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3515019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1568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4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12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56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rzepompownia ścieków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iewiadów PGR, 97-225 Ujaz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3516010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2048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79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83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62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rzepompownia Ścieków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Polna, 97-225 Ujazd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(działka oznaczona numerem ewidencyjnym 850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351701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205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3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94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57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rzepompownia Ścieków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 xml:space="preserve">Konstancin, 97-225 Ujazd </w:t>
              <w:br/>
              <w:t>(działka oznaczona numerem ewidencyjnym 11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351801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517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12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3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43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rzepompownia Ścieków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Konstancin, 97-225 Ujazd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(działka oznaczona numerem ewidencyjnym 41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351901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517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5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64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49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rzepompownia Ścieków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Józefin, 97-225 Ujazd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(działka oznaczona numerem ewidencyjnym 104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352001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231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50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72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22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rzepompownia Ścieków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Józefin, 97-225 Ujazd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(działka oznaczona numerem ewidencyjnym 85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3521010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2322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5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27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72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czyszczalnia ścieków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siedle  Niewiadów, 97-225 Ujazd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(działka oznaczona numerem ewidencyjnym 154/1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3371013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2052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64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65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115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rzepompownia Ścieków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siedle  Niewiadów, 97-225 Ujazd</w:t>
              <w:b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3372013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2051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0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09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2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30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 xml:space="preserve">Zakład Gospodarki Komunalnej </w:t>
              <w:br/>
              <w:t xml:space="preserve">i Mieszkaniowej </w:t>
              <w:br/>
              <w:t>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Hydrofornia (oświetlenie)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siedle  Niewiadów, 97-225 Ujazd</w:t>
              <w:br/>
              <w:t>(działka oznaczona numerem ewidencyjnym 152/8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3373013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19156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95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82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977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rzepompownia Ścieków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Parkowa 17, 97 -225 Ujaz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3777015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9092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63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21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84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Hydrofornia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siedle  Niewiadów, 97-225 Ujazd</w:t>
              <w:br/>
              <w:t>(działka oznaczona numerem ewidencyjnym 152/8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0018019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78906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22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22a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2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741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7543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2284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8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rzepompownia Ścieków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Wolborska, 97-225 Ujazd (działka oznaczona numerem ewidencyjnym 637 położona w obrębie geodezyjnym Ujazd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0670016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101892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B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B1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,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88,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788,00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19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Zakład Gospodarki Komunalnej i Mieszkaniowej w Niewiadow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Oczyszczalnia ścieków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ul. Tomaszowska 63, 97-225 Ujaz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eastAsia="pl-PL"/>
              </w:rPr>
              <w:t>PLZELD06101755017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425000673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B2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B2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195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62372,32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39950,89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268278,7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370602,00</w:t>
            </w:r>
          </w:p>
        </w:tc>
      </w:tr>
      <w:tr>
        <w:trPr>
          <w:trHeight w:val="306" w:hRule="atLeast"/>
        </w:trPr>
        <w:tc>
          <w:tcPr>
            <w:tcW w:w="110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RAZEM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121 784,32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201 882,89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color w:val="000000"/>
                <w:sz w:val="14"/>
                <w:szCs w:val="14"/>
                <w:lang w:val="pl-PL" w:eastAsia="pl-PL"/>
              </w:rPr>
              <w:t>268 278,7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591 946,00</w:t>
            </w:r>
          </w:p>
        </w:tc>
      </w:tr>
      <w:tr>
        <w:trPr>
          <w:trHeight w:val="402" w:hRule="atLeast"/>
        </w:trPr>
        <w:tc>
          <w:tcPr>
            <w:tcW w:w="149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lang w:val="pl-PL" w:eastAsia="pl-PL"/>
              </w:rPr>
              <w:t>Zespół Szkół w Osiedlu Niewiadów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highlight w:val="yellow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 w:eastAsia="pl-PL"/>
              </w:rPr>
              <w:t>NIP 773-23-95-237</w:t>
            </w:r>
          </w:p>
        </w:tc>
      </w:tr>
      <w:tr>
        <w:trPr>
          <w:trHeight w:val="2188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l.p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unkt odbioru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rodzaj punktu poboru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Adres punktu poboru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ewidencyjny/PPE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licznik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taryf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owa taryf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oc umowna</w:t>
              <w:br/>
              <w:t>(kW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I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 xml:space="preserve">suma szacowanego zużycia energii [kWh] w okresie od 01.01.2017 r. do 31.12.2017 r.  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espół Szkół w Osiedlu Niewiadów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espół Szkół w Osiedlu Niewiadów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iewiadów 27, 97-225 Ujazd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4570018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09715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0297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845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8747,00</w:t>
            </w:r>
          </w:p>
        </w:tc>
      </w:tr>
      <w:tr>
        <w:trPr>
          <w:trHeight w:val="306" w:hRule="atLeast"/>
        </w:trPr>
        <w:tc>
          <w:tcPr>
            <w:tcW w:w="1131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RAZEM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20 297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48 45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68 747,00</w:t>
            </w:r>
          </w:p>
        </w:tc>
      </w:tr>
      <w:tr>
        <w:trPr>
          <w:trHeight w:val="402" w:hRule="atLeast"/>
        </w:trPr>
        <w:tc>
          <w:tcPr>
            <w:tcW w:w="149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bCs/>
                <w:lang w:val="pl-PL"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lang w:val="pl-PL" w:eastAsia="pl-PL"/>
              </w:rPr>
              <w:t>Zespół Szkół w Ujeździ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highlight w:val="yellow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 w:eastAsia="pl-PL"/>
              </w:rPr>
              <w:t>NIP 773-23-95-220</w:t>
            </w:r>
          </w:p>
        </w:tc>
      </w:tr>
      <w:tr>
        <w:trPr>
          <w:trHeight w:val="2188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l.p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unkt odbioru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rodzaj punktu poboru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Adres punktu poboru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ewidencyjny/PPE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licznik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taryf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owa taryf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oc umowna</w:t>
              <w:br/>
              <w:t>(kW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I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 xml:space="preserve">suma szacowanego zużycia energii [kWh] w okresie od 01.01.2017 r. do 31.12.2017 r.  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espół Szkół w Ujeździe, ul. Rokicińska6, 97-225 Ujazd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Zespół Szkół w Ujeździe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ul. Rokicińska 6, 97-225 Ujazd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006080102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89384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30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5570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7532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3102,00</w:t>
            </w:r>
          </w:p>
        </w:tc>
      </w:tr>
      <w:tr>
        <w:trPr>
          <w:trHeight w:val="306" w:hRule="atLeast"/>
        </w:trPr>
        <w:tc>
          <w:tcPr>
            <w:tcW w:w="1131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RAZEM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15 570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27 532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43 102,00</w:t>
            </w:r>
          </w:p>
        </w:tc>
      </w:tr>
      <w:tr>
        <w:trPr>
          <w:trHeight w:val="306" w:hRule="atLeast"/>
        </w:trPr>
        <w:tc>
          <w:tcPr>
            <w:tcW w:w="1498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Gminny Ośrodek Pomocy Społecznej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 w:eastAsia="pl-PL"/>
              </w:rPr>
              <w:t>NIP 773-21-48-964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l.p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unkt odbioru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rodzaj punktu poboru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Adres punktu poboru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FF0000"/>
                <w:sz w:val="14"/>
                <w:szCs w:val="14"/>
                <w:lang w:val="pl-PL" w:eastAsia="pl-PL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ewidencyjny/PPE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licznik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taryf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owa taryf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oc umowna</w:t>
              <w:br/>
              <w:t>(kW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I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 xml:space="preserve">suma szacowanego zużycia energii [kWh] w okresie od 01.01.2017 r. do 31.12.2017 r.  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ny Ośrodek Pomocy Społecznej w Ujeździe z siedzibą Osiedle Niewiadów bl.8 lok.B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Budynek Gminnego Ośrodka Pomocy Społecznej w Osiedlu Niewiadów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siedle Niewiadów bl. 8 lok.B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89260159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39992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12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4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653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293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4583,00</w:t>
            </w:r>
          </w:p>
        </w:tc>
      </w:tr>
      <w:tr>
        <w:trPr>
          <w:trHeight w:val="306" w:hRule="atLeast"/>
        </w:trPr>
        <w:tc>
          <w:tcPr>
            <w:tcW w:w="1131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RAZEM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1 653,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2 93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4 583,00</w:t>
            </w:r>
          </w:p>
        </w:tc>
      </w:tr>
      <w:tr>
        <w:trPr>
          <w:trHeight w:val="306" w:hRule="atLeast"/>
        </w:trPr>
        <w:tc>
          <w:tcPr>
            <w:tcW w:w="1498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Gminny Ośrodek Kultury w Ujeździ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 w:eastAsia="pl-PL"/>
              </w:rPr>
              <w:t>NIP 773-22-95-211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l.p.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unkt odbioru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rodzaj punktu poboru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Adres punktu poboru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FF0000"/>
                <w:sz w:val="14"/>
                <w:szCs w:val="14"/>
                <w:lang w:val="pl-PL" w:eastAsia="pl-PL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ewidencyjny/PPE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umer licznik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taryfa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nowa taryfa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moc umowna</w:t>
              <w:br/>
              <w:t>(kW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szacowane zużycie energii [kWh] w okresie od 01.01.2017 r. do 31.12.2017 r.  Strefa II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 xml:space="preserve">suma szacowanego zużycia energii [kWh] w okresie od 01.01.2017 r. do 31.12.2017 r.  </w:t>
            </w:r>
          </w:p>
        </w:tc>
      </w:tr>
      <w:tr>
        <w:trPr>
          <w:trHeight w:val="306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Gminny Ośrodek Kultury</w:t>
              <w:br/>
              <w:t xml:space="preserve"> w Ujeździe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 xml:space="preserve">Budynek Gminnego Ośrodka Kultury  w Ujeździe </w:t>
            </w:r>
          </w:p>
        </w:tc>
        <w:tc>
          <w:tcPr>
            <w:tcW w:w="2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Osiedle Niewiadów 43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PLZELD060982760188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504313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21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C21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60,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7106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sz w:val="14"/>
                <w:szCs w:val="14"/>
                <w:lang w:val="pl-PL" w:eastAsia="pl-PL"/>
              </w:rPr>
              <w:t>87106,00</w:t>
            </w:r>
          </w:p>
        </w:tc>
      </w:tr>
      <w:tr>
        <w:trPr>
          <w:trHeight w:val="306" w:hRule="atLeast"/>
        </w:trPr>
        <w:tc>
          <w:tcPr>
            <w:tcW w:w="1131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RAZEM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87 106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0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87 106,00</w:t>
            </w:r>
          </w:p>
        </w:tc>
      </w:tr>
      <w:tr>
        <w:trPr>
          <w:trHeight w:val="306" w:hRule="atLeast"/>
        </w:trPr>
        <w:tc>
          <w:tcPr>
            <w:tcW w:w="1131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lang w:val="pl-PL" w:eastAsia="pl-PL"/>
              </w:rPr>
              <w:t>Łącznie wartość szacunkowa zamówienia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490 715,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784 087,00</w:t>
            </w:r>
          </w:p>
        </w:tc>
        <w:tc>
          <w:tcPr>
            <w:tcW w:w="1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1 274 802,00</w:t>
            </w:r>
          </w:p>
        </w:tc>
      </w:tr>
    </w:tbl>
    <w:p>
      <w:pPr>
        <w:pStyle w:val="Normal"/>
        <w:spacing w:lineRule="auto" w:line="360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użycie energii elektrycznej wynosi 1 274 802,00 kWh w tym :</w:t>
      </w:r>
    </w:p>
    <w:tbl>
      <w:tblPr>
        <w:tblW w:w="82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701"/>
        <w:gridCol w:w="1701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pl-PL"/>
              </w:rPr>
              <w:t>Grupa taryf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szacowane zużycie energii [kWh] w okresie od 01.01.2017 r. do 31.12.2017 r.  Strefa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szacowane zużycie energii [kWh] w okresie od 01.01.2017 r. do 31.12.2017 r.  Stref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szacowane zużycie energii [kWh] w okresie od 01.01.2017 r. do 31.12.2017 r.  Strefa 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suma szacowanego zużycia energii [kWh] w okresie od 01.01.2017 r. do 31.12.2017 r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C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143 1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143 115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C22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14 7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37 5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52 284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B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7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788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C12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189 8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464 8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654 768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C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50 8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50 885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G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2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2 36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B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6237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3995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26827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  <w:lang w:val="pl-PL" w:eastAsia="pl-PL"/>
              </w:rPr>
              <w:t>370602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pl-PL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pl-PL"/>
              </w:rPr>
              <w:t>464 14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pl-PL"/>
              </w:rPr>
              <w:t>542 38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pl-PL"/>
              </w:rPr>
              <w:t>268 27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pl-PL"/>
              </w:rPr>
              <w:t>1 274 802,00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ind w:left="-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względniając zmiany ilościowe oraz wskaźnik inflacji szacunkowe zaopatrzenie energii elektrycznej dla powyższych obiektów w okresie  </w:t>
      </w:r>
      <w:r>
        <w:rPr>
          <w:rFonts w:cs="Arial" w:ascii="Arial" w:hAnsi="Arial"/>
          <w:b/>
          <w:sz w:val="20"/>
          <w:szCs w:val="20"/>
          <w:lang w:val="pl-PL"/>
        </w:rPr>
        <w:t xml:space="preserve">w okresie od 01.01.2017 r. do 31.12.2017 r. wynosi  </w:t>
      </w:r>
      <w:r>
        <w:rPr>
          <w:rFonts w:cs="Arial" w:ascii="Arial" w:hAnsi="Arial"/>
          <w:b/>
          <w:color w:val="FF0000"/>
          <w:sz w:val="20"/>
          <w:szCs w:val="20"/>
          <w:lang w:val="pl-PL"/>
        </w:rPr>
        <w:t xml:space="preserve">1 402 282,20 </w:t>
      </w:r>
      <w:r>
        <w:rPr>
          <w:rFonts w:cs="Arial" w:ascii="Arial" w:hAnsi="Arial"/>
          <w:b/>
          <w:sz w:val="20"/>
          <w:szCs w:val="20"/>
          <w:lang w:val="pl-PL"/>
        </w:rPr>
        <w:t xml:space="preserve">kWh. </w:t>
      </w:r>
    </w:p>
    <w:tbl>
      <w:tblPr>
        <w:tblW w:w="82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3"/>
        <w:gridCol w:w="1701"/>
        <w:gridCol w:w="1701"/>
        <w:gridCol w:w="1701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pl-PL"/>
              </w:rPr>
              <w:t>Grupa taryf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pl-PL" w:eastAsia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 xml:space="preserve">szacowane zużycie energii [kWh] w okresie od 01.01.2017r. </w:t>
              <w:br/>
              <w:t xml:space="preserve">do 31.12.2017 r. 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Strefa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 xml:space="preserve">szacowane zużycie energii [kWh] w okresie od 01.01.2017 r. do 31.12.2017 r.  </w:t>
              <w:br/>
              <w:t>Stref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 xml:space="preserve">szacowane zużycie energii [kWh] w okresie od 01.01.2017 r. do 31.12.2017 r.  </w:t>
              <w:br/>
              <w:t>Strefa 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pl-PL" w:eastAsia="pl-PL"/>
              </w:rPr>
              <w:t>suma szacowanego zużycia energii [kWh] w okresie od 01.01.2017 r. do 31.12.2017 r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C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157 4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157 426,5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C22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16 21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41 29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57 512,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B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86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866,8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C12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208 86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511 37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720 244,8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C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55 97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55 973,5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G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2 5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2 596,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B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68 60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43 94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295 10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sz w:val="14"/>
                <w:szCs w:val="14"/>
                <w:lang w:val="pl-PL"/>
              </w:rPr>
              <w:t>407 662,2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pl-PL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pl-PL"/>
              </w:rPr>
              <w:t>510 55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pl-PL"/>
              </w:rPr>
              <w:t>596 61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pl-PL"/>
              </w:rPr>
              <w:t>295 10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14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pl-PL"/>
              </w:rPr>
              <w:t>1 402 282,20</w:t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sz w:val="15"/>
          <w:szCs w:val="15"/>
          <w:lang w:val="pl-PL"/>
        </w:rPr>
      </w:pPr>
      <w:r>
        <w:rPr>
          <w:rFonts w:cs="Calibri" w:ascii="Calibri" w:hAnsi="Calibri"/>
          <w:sz w:val="15"/>
          <w:szCs w:val="15"/>
          <w:lang w:val="pl-P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993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lang w:val="pl-P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lang w:val="pl-P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lang w:val="pl-P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lang w:val="pl-P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lang w:val="pl-P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lang w:val="pl-PL"/>
    </w:rPr>
  </w:style>
  <w:style w:type="paragraph" w:styleId="Xl75">
    <w:name w:val="xl75"/>
    <w:basedOn w:val="Normal"/>
    <w:qFormat/>
    <w:pPr>
      <w:shd w:fill="000000" w:val="clear"/>
      <w:spacing w:before="280" w:after="280"/>
    </w:pPr>
    <w:rPr>
      <w:rFonts w:ascii="Calibri" w:hAnsi="Calibri" w:cs="Calibri"/>
      <w:color w:val="FFFFFF"/>
      <w:lang w:val="pl-P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  <w:lang w:val="pl-P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  <w:lang w:val="pl-P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lang w:val="pl-PL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lang w:val="pl-PL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  <w:lang w:val="pl-PL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  <w:lang w:val="pl-P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</w:pPr>
    <w:rPr>
      <w:rFonts w:ascii="Calibri" w:hAnsi="Calibri" w:cs="Calibri"/>
      <w:color w:val="FFFFFF"/>
      <w:lang w:val="pl-P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84">
    <w:name w:val="xl84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14:00Z</dcterms:created>
  <dc:creator>Newpower</dc:creator>
  <dc:description/>
  <cp:keywords/>
  <dc:language>en-US</dc:language>
  <cp:lastModifiedBy>zjaneczek</cp:lastModifiedBy>
  <cp:lastPrinted>2016-06-27T09:25:00Z</cp:lastPrinted>
  <dcterms:modified xsi:type="dcterms:W3CDTF">2016-07-12T11:04:00Z</dcterms:modified>
  <cp:revision>95</cp:revision>
  <dc:subject/>
  <dc:title>SZCZEGÓŁOWY OPIS PRZEDMIOTU ZAMÓWIENIA</dc:title>
</cp:coreProperties>
</file>